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O B E C   Radostná pod Kozákovem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--------------------------------------------------------------------------------------------</w:t>
      </w:r>
    </w:p>
    <w:p>
      <w:pPr>
        <w:pStyle w:val="Normal"/>
        <w:jc w:val="center"/>
        <w:rPr/>
      </w:pPr>
      <w:r>
        <w:rPr>
          <w:sz w:val="28"/>
          <w:szCs w:val="28"/>
        </w:rPr>
        <w:t>Lestkov 77, 512 63 Rovensko pod Troskami                                      IČO: 00276031</w:t>
      </w:r>
      <w:r>
        <w:rPr>
          <w:b/>
          <w:sz w:val="40"/>
          <w:szCs w:val="40"/>
          <w:u w:val="single"/>
        </w:rPr>
        <w:t xml:space="preserve"> 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I N V E N T A R I Z A Č N Í    Z P R Á V A</w:t>
      </w:r>
    </w:p>
    <w:p>
      <w:pPr>
        <w:pStyle w:val="Normal"/>
        <w:jc w:val="both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    </w:t>
      </w:r>
      <w:r>
        <w:rPr>
          <w:sz w:val="28"/>
          <w:szCs w:val="28"/>
        </w:rPr>
        <w:t>V souladu s § 6 odst. 3, §8, §29, §30 zákona 563/1991 Sb. o účetnictví, v platném znění, s vyhláškou č. 410/2009 Sb., Českými účetními standardy č. 701 – 710 a vyhláškou č. 270/2010 Sb., o inventarizaci majetku a závazků a Směrnicí pro provedení inventarizace byla provedena inventarizace majetku a závazků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Inventarizace byla provedena ke dni 31. 12. 2024</w:t>
      </w:r>
    </w:p>
    <w:p>
      <w:pPr>
        <w:pStyle w:val="Normal"/>
        <w:rPr>
          <w:b/>
          <w:b/>
          <w:sz w:val="14"/>
          <w:szCs w:val="14"/>
        </w:rPr>
      </w:pPr>
      <w:r>
        <w:rPr>
          <w:b/>
          <w:sz w:val="28"/>
          <w:szCs w:val="28"/>
          <w:u w:val="single"/>
        </w:rPr>
        <w:t>Inventarizace byla provedena komisí ve složení: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Předseda:  Jan K</w:t>
      </w:r>
      <w:r>
        <w:rPr>
          <w:rFonts w:cs="Verdana" w:ascii="Verdana" w:hAnsi="Verdana"/>
          <w:sz w:val="28"/>
          <w:szCs w:val="28"/>
        </w:rPr>
        <w:t>ö</w:t>
      </w:r>
      <w:r>
        <w:rPr>
          <w:sz w:val="28"/>
          <w:szCs w:val="28"/>
        </w:rPr>
        <w:t>nig, DiS.</w:t>
      </w:r>
    </w:p>
    <w:p>
      <w:pPr>
        <w:pStyle w:val="Normal"/>
        <w:spacing w:lineRule="auto" w:line="240" w:before="0" w:after="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sz w:val="28"/>
          <w:szCs w:val="28"/>
        </w:rPr>
        <w:t>Člen:  Ing. Zdeněk Brožek, Ing. Marie Jančíková</w:t>
      </w:r>
    </w:p>
    <w:p>
      <w:pPr>
        <w:pStyle w:val="Normal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6"/>
        <w:gridCol w:w="1120"/>
        <w:gridCol w:w="274"/>
        <w:gridCol w:w="221"/>
        <w:gridCol w:w="415"/>
        <w:gridCol w:w="4260"/>
        <w:gridCol w:w="1978"/>
      </w:tblGrid>
      <w:tr>
        <w:trPr>
          <w:trHeight w:val="375" w:hRule="atLeast"/>
        </w:trPr>
        <w:tc>
          <w:tcPr>
            <w:tcW w:w="75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  <w:t xml:space="preserve">Výsledek inventarizace: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u w:val="single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629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1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DNM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5 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7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18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35 332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zemky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 264 472,4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tavby, budovy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79 730 697,1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1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17 214 637,0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Sam. movité věci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 892 789,2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2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4 675 693,2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2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DHM             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669 859,6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8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právky k 028         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1 669 859,6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0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edokonč. dlouhodobý hmotný majetek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 876 812,17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069  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statní dlouhodobý finanční majetek</w:t>
            </w:r>
          </w:p>
        </w:tc>
        <w:tc>
          <w:tcPr>
            <w:tcW w:w="1978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 190 16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Účet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  <w:bookmarkStart w:id="0" w:name="_Hlk164069140"/>
            <w:bookmarkStart w:id="1" w:name="_Hlk164069140"/>
            <w:bookmarkEnd w:id="1"/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3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Zboží na skladě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0 035,3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9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.pol. k jiným pohl. z hlavní činnosti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 39 833,8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dběratelé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100 633,50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rovozní zálohy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0 996,7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15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ohledávky z hlavní činnosti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8 368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2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Dodavatelé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 160 737,69 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aměstnanci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47 98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Sociální zabezpeče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 789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Zdravotní pojištění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7 95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2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iné přímé daně      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 995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4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Pohledávky za vybr.míst.vl.institucemi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68 66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74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Krátkodobé přijaté zálohy na transfery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3 362,2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Náklady příštích období 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7 969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88              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ohadné účty aktiv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71 43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89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ohadné účty pasivn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67 00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1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Jmění účetní jednotky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1 713 659,2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3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Transfery na pořízení DDM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30 838 934,06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6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Oceňovací rozdíly při změně metody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 5 435 881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7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Jiné oceňovací rozdíly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90 167,09</w:t>
            </w:r>
          </w:p>
        </w:tc>
      </w:tr>
      <w:tr>
        <w:trPr>
          <w:trHeight w:val="506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08</w:t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-  </w:t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Opravy chyb minulých období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300 000,00 </w:t>
            </w:r>
          </w:p>
        </w:tc>
      </w:tr>
      <w:tr>
        <w:trPr>
          <w:trHeight w:val="390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472</w:t>
            </w:r>
          </w:p>
        </w:tc>
        <w:tc>
          <w:tcPr>
            <w:tcW w:w="274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Dlouhodobé přijaté zálohy na transfery</w:t>
            </w:r>
          </w:p>
        </w:tc>
        <w:tc>
          <w:tcPr>
            <w:tcW w:w="1978" w:type="dxa"/>
            <w:tcBorders>
              <w:bottom w:val="dashed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38 666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5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onečný stav na účtech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k 31. 12. 202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: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0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157008633/0300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48 229,3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1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94-1227581/071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 938 411,6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2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006-1227581/0710                                    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11,89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3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5034317/06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525 889,84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31 0140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255035766/060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8 369 999,27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61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31 celkem                               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1 782 641,91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6290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1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261          </w:t>
            </w:r>
          </w:p>
        </w:tc>
        <w:tc>
          <w:tcPr>
            <w:tcW w:w="27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-</w:t>
            </w:r>
          </w:p>
        </w:tc>
        <w:tc>
          <w:tcPr>
            <w:tcW w:w="4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Pokladna                                                   </w:t>
            </w:r>
          </w:p>
        </w:tc>
        <w:tc>
          <w:tcPr>
            <w:tcW w:w="19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1 540,00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Calibri" w:cs="Calibri"/>
                <w:color w:val="000000"/>
                <w:lang w:eastAsia="cs-CZ"/>
              </w:rPr>
              <w:t xml:space="preserve">     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8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akt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90 107 047,3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2851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 xml:space="preserve">Stálá pasiva </w:t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=</w:t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90 107 047,35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623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 xml:space="preserve">                                                                                               </w:t>
            </w:r>
          </w:p>
        </w:tc>
      </w:tr>
      <w:tr>
        <w:trPr>
          <w:trHeight w:val="375" w:hRule="atLeast"/>
        </w:trPr>
        <w:tc>
          <w:tcPr>
            <w:tcW w:w="12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42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  <w:t> </w:t>
            </w:r>
          </w:p>
        </w:tc>
        <w:tc>
          <w:tcPr>
            <w:tcW w:w="19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color w:val="000000"/>
                <w:lang w:eastAsia="cs-CZ"/>
              </w:rPr>
            </w:pPr>
            <w:r>
              <w:rPr>
                <w:rFonts w:eastAsia="Times New Roman"/>
                <w:color w:val="000000"/>
                <w:lang w:eastAsia="cs-CZ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1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2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7526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  <w:t>Podrozvahové účty:  0</w:t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  <w:tr>
        <w:trPr>
          <w:trHeight w:val="375" w:hRule="atLeast"/>
        </w:trPr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27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48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  <w:tc>
          <w:tcPr>
            <w:tcW w:w="197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cs-CZ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cs-CZ"/>
              </w:rPr>
            </w:r>
          </w:p>
        </w:tc>
      </w:tr>
    </w:tbl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Vyjádření hmotně odpovědného pracovníka ke vzniku invent. rozdílů: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i inventarizaci nebyly zjišteny  rozdíly mezi účetním a skutečným stavem </w:t>
      </w:r>
    </w:p>
    <w:p>
      <w:pPr>
        <w:pStyle w:val="Normal"/>
        <w:widowControl w:val="false"/>
        <w:spacing w:lineRule="auto" w:line="288" w:before="0" w:after="0"/>
        <w:ind w:left="360" w:hanging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ční zpráva bude předána starostovi obce, který ji předloží ZO.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zahájení inventarizace: 2. 1. 2025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 ukončení inventarizace: 30. 1. 2025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Den,  ke kterému byla inventarizace  provedena: 31. 12. 2024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Prohlášení hlavní inventarizační komise: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arizace byla provedena v souladu s ustanoveními zákona č. 563/1991 Sb., o účetnictví a směrnicí pro provedení inventarizace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Jsme si vědomi možných následků za nesprávné provedení inventarizace.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Dne:  30.1.2025                                        …………………………………….</w:t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Předseda HIK:  Jan Konig, DiS.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 : Ing. Zdeněk Brožek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……………………………………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Člen HIK: Ing. Marie Jančíková</w:t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</w:r>
    </w:p>
    <w:p>
      <w:pPr>
        <w:pStyle w:val="Normal"/>
        <w:widowControl w:val="false"/>
        <w:spacing w:lineRule="auto" w:line="288"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t>Nedílnou součástí této inventarizační  zprávy jsou přílohy</w:t>
      </w: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: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 xml:space="preserve">Směrnice č.1/2013 pro provedení inventarizace. 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lán inventur včetně podpisových vzorů inventarizačních komisí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Protokol o proškolení členů inventarizační komise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>
          <w:rFonts w:ascii="Times New Roman" w:hAnsi="Times New Roman" w:eastAsia="Times New Roman" w:cs="Times New Roman"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Inventurní soupisy, kopie výpisů BÚ, evidence pohled. a  závazků , kopie  fa.</w:t>
      </w:r>
    </w:p>
    <w:p>
      <w:pPr>
        <w:pStyle w:val="Normal"/>
        <w:widowControl w:val="false"/>
        <w:numPr>
          <w:ilvl w:val="0"/>
          <w:numId w:val="3"/>
        </w:numPr>
        <w:spacing w:lineRule="auto" w:line="288" w:before="0" w:after="0"/>
        <w:ind w:left="284" w:hanging="284"/>
        <w:rPr/>
      </w:pPr>
      <w:r>
        <w:rPr>
          <w:rFonts w:eastAsia="Times New Roman" w:cs="Times New Roman" w:ascii="Times New Roman" w:hAnsi="Times New Roman"/>
          <w:sz w:val="28"/>
          <w:szCs w:val="20"/>
          <w:lang w:val="en-US" w:eastAsia="en-US"/>
        </w:rPr>
        <w:t>Rozvaha k 31. 12. 2024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95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0:28:00Z</dcterms:created>
  <dc:creator>OÚ Ostrovec</dc:creator>
  <dc:description/>
  <cp:keywords/>
  <dc:language>en-US</dc:language>
  <cp:lastModifiedBy>Marie Jančíková</cp:lastModifiedBy>
  <cp:lastPrinted>2025-03-10T20:33:00Z</cp:lastPrinted>
  <dcterms:modified xsi:type="dcterms:W3CDTF">2025-03-11T10:29:00Z</dcterms:modified>
  <cp:revision>3</cp:revision>
  <dc:subject/>
  <dc:title>O B E C   O S T R O V E C</dc:title>
</cp:coreProperties>
</file>